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5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LTERNATIVE FUELS FOR IC ENGIN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Briefly explain the structure of petrole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ur point and Fire poi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ortant qualities of an SI and CI Engine 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asons for considering alternate fuels for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erformance and emissions of methanol with petrol as well as ethanol as substitute 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modifications required if the CNG is used in S.I. engine as a substitute of 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brief account of LPG being used as an alternate fuel in SI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modifications required if the LPG is used in C.I. engine as a substitute of 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working of dual-fuel engine with neat sketch and discuss its performance characteristic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scuss the factors affecting combustion in a dual - fu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erformance and emissions of CNG as a fuel in Diesel Engine in dual fuel mode and state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of dual-fuel engin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atalytic converter? How are they helpful in reducing HC, CO and NO</w:t>
            </w:r>
            <w:r>
              <w:rPr>
                <w:vertAlign w:val="subscript"/>
              </w:rPr>
              <w:t>X</w:t>
            </w:r>
            <w:r>
              <w:rPr/>
              <w:t xml:space="preserve"> emiss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methods of controlling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Discuss the environmental effect of different pollutants emitted from IC engine on human and plant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erformance and emission characteristics of biodiesel vs diesel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Trans –Esterific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3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6T09:25:00Z</dcterms:modified>
  <cp:revision>11</cp:revision>
  <dc:subject/>
  <dc:title/>
</cp:coreProperties>
</file>